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6.1</w:t>
        <w:tab/>
        <w:t>Site selection criteria checklis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19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eri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Actual characteristics of the site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quirement met Y/N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ize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_1617526090"/>
            <w:bookmarkStart w:id="1" w:name="__Fieldmark__1_1617526090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1617526090"/>
            <w:bookmarkStart w:id="3" w:name="__Fieldmark__2_161752609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nthly rental </w:t>
            </w:r>
          </w:p>
          <w:p>
            <w:pPr>
              <w:pStyle w:val="Normal"/>
              <w:spacing w:before="120" w:after="180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tal linked to turnov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1617526090"/>
            <w:bookmarkStart w:id="5" w:name="__Fieldmark__4_161752609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5_1617526090"/>
            <w:bookmarkStart w:id="7" w:name="__Fieldmark__5_1617526090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menities avail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617526090"/>
            <w:bookmarkStart w:id="9" w:name="__Fieldmark__7_1617526090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617526090"/>
            <w:bookmarkStart w:id="11" w:name="__Fieldmark__8_161752609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evies/operations cos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0_1617526090"/>
            <w:bookmarkStart w:id="13" w:name="__Fieldmark__10_161752609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1_1617526090"/>
            <w:bookmarkStart w:id="15" w:name="__Fieldmark__11_161752609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Term of lea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3_1617526090"/>
            <w:bookmarkStart w:id="17" w:name="__Fieldmark__13_161752609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4_1617526090"/>
            <w:bookmarkStart w:id="19" w:name="__Fieldmark__14_1617526090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n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free period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6_1617526090"/>
            <w:bookmarkStart w:id="21" w:name="__Fieldmark__16_161752609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7_1617526090"/>
            <w:bookmarkStart w:id="23" w:name="__Fieldmark__17_1617526090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ase of acc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9_1617526090"/>
            <w:bookmarkStart w:id="25" w:name="__Fieldmark__19_161752609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0_1617526090"/>
            <w:bookmarkStart w:id="27" w:name="__Fieldmark__20_1617526090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ing faciliti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617526090"/>
            <w:bookmarkStart w:id="29" w:name="__Fieldmark__22_1617526090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617526090"/>
            <w:bookmarkStart w:id="31" w:name="__Fieldmark__23_1617526090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5_1617526090"/>
            <w:bookmarkStart w:id="33" w:name="__Fieldmark__25_1617526090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6_1617526090"/>
            <w:bookmarkStart w:id="35" w:name="__Fieldmark__26_1617526090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sibi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8_1617526090"/>
            <w:bookmarkStart w:id="37" w:name="__Fieldmark__28_1617526090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9_1617526090"/>
            <w:bookmarkStart w:id="39" w:name="__Fieldmark__29_1617526090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urce of custom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31_1617526090"/>
            <w:bookmarkStart w:id="41" w:name="__Fieldmark__31_1617526090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2_1617526090"/>
            <w:bookmarkStart w:id="43" w:name="__Fieldmark__32_1617526090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ximity to competi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34_1617526090"/>
            <w:bookmarkStart w:id="45" w:name="__Fieldmark__34_161752609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35_1617526090"/>
            <w:bookmarkStart w:id="47" w:name="__Fieldmark__35_1617526090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oseness to prime lo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37_1617526090"/>
            <w:bookmarkStart w:id="49" w:name="__Fieldmark__37_1617526090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38_1617526090"/>
            <w:bookmarkStart w:id="51" w:name="__Fieldmark__38_1617526090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tential for expan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0_1617526090"/>
            <w:bookmarkStart w:id="53" w:name="__Fieldmark__40_1617526090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41_1617526090"/>
            <w:bookmarkStart w:id="55" w:name="__Fieldmark__41_1617526090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e front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43_1617526090"/>
            <w:bookmarkStart w:id="57" w:name="__Fieldmark__43_1617526090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44_1617526090"/>
            <w:bookmarkStart w:id="59" w:name="__Fieldmark__44_1617526090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ntil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46_1617526090"/>
            <w:bookmarkStart w:id="61" w:name="__Fieldmark__46_1617526090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47_1617526090"/>
            <w:bookmarkStart w:id="63" w:name="__Fieldmark__47_1617526090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ectrical requireme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49_1617526090"/>
            <w:bookmarkStart w:id="65" w:name="__Fieldmark__49_1617526090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50_1617526090"/>
            <w:bookmarkStart w:id="67" w:name="__Fieldmark__50_1617526090"/>
            <w:bookmarkEnd w:id="6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ther tena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52_1617526090"/>
            <w:bookmarkStart w:id="69" w:name="__Fieldmark__52_1617526090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53_1617526090"/>
            <w:bookmarkStart w:id="71" w:name="__Fieldmark__53_1617526090"/>
            <w:bookmarkEnd w:id="7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uppli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55_1617526090"/>
            <w:bookmarkStart w:id="73" w:name="__Fieldmark__55_1617526090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56_1617526090"/>
            <w:bookmarkStart w:id="75" w:name="__Fieldmark__56_1617526090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cur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8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57_1617526090"/>
            <w:bookmarkStart w:id="77" w:name="__Fieldmark__57_1617526090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58_1617526090"/>
            <w:bookmarkStart w:id="79" w:name="__Fieldmark__58_1617526090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tal suitability of site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0:00Z</dcterms:created>
  <dc:creator>Private</dc:creator>
  <dc:description/>
  <cp:keywords/>
  <dc:language>en-US</dc:language>
  <cp:lastModifiedBy>Microsoft Office User</cp:lastModifiedBy>
  <cp:lastPrinted>2006-10-19T08:13:00Z</cp:lastPrinted>
  <dcterms:modified xsi:type="dcterms:W3CDTF">2019-03-18T06:51:00Z</dcterms:modified>
  <cp:revision>17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